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TECHNICZNY PRZEDMIOTU ZAMÓWIENIA 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Część I Warszawa ul. Kasprzaka 22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Opis nieruchomości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>Nieruchomość położona u zbiegu ulic Kasprzaka i Skierniewickiej w Warszawie, w Dzielnicy Wola, oznaczona w rejestrze gruntów jako działka nr 14 i 13/1 z obrębu 6-04-05 o łącznej powierzchni 399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zabudowana budynkiem czterokondygnacyjnym o pow. zabudowy 337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Budynek składa się z części głównej w kształcie litery C oraz dobudowanego łącznika zamykającego całość w czworobok. Wnętrze czworoboku zabudowane jest do wysokości parteru salą teatralną z zapleczem. Powierzchnia całkowita budynku ok 7 00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40"/>
        <w:ind w:left="284" w:hanging="284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części biurowej budynku zainstalowany jest system sygnalizacji alarmu pożarowego składający się z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entrali wykrywania i sygnalizacji pożaru – CSP – POLON-Alfa  model Alfa3800 - szt. 1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ujek dymu punktowych DOR 35/DOR 40 - szt. 227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niesionych wskaźników zadziałania - szt. 27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ęcznych ostrzegaczy pożarowych (ROP) - szt. 16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ygnalizatorów - szt. 11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System sygnalizacji pożarowej (SSP) jest połączony z powiązanymi programowo i funkcjonalnie </w:t>
        <w:br/>
        <w:t>z następującymi systemami, jak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wentylacji pożarowej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oddymiania grawitacyjnego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awaryjnego otwierania drzwi znajdujących się pod kontrolą dostępu (SKD)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/>
      </w:pPr>
      <w:r>
        <w:rPr>
          <w:rFonts w:cs="Calibri" w:ascii="Calibri" w:hAnsi="Calibri"/>
          <w:sz w:val="22"/>
          <w:szCs w:val="22"/>
        </w:rPr>
        <w:t>System sygnalizacji pożarowej podłączony jest do Stacji Monitorowania Alarmów pożarowych do Państwowej Straży Pożarnej za pomocą nadajnika radiowego oraz linii telefonicznej.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System oddymiania grawitacyjnego – w budynku zainstalowane są na klatkach schodowych i w ciągach komunikacyjnych okna oddymiające. Okna oddymiające są wyposażone w siłowniki i sterowane przez centrale - w ilości szt. 3. System oddymiania jest podłączony do systemu sygnalizacji pożarowej. 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2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 i przeglądami systemu sygnalizacji pożaru obejmuje: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arametrów zasilania podstawowego i awaryjnego;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prawdzenie poprawności przesyłania kryteriów alarmu do urządzeń odbiorczych;</w:t>
      </w:r>
    </w:p>
    <w:p>
      <w:pPr>
        <w:pStyle w:val="Akapitzlist"/>
        <w:numPr>
          <w:ilvl w:val="0"/>
          <w:numId w:val="13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stanu pracy centrali systemu sygnalizacji pożaru;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prowadzanie testów linii dozorowych w zakresie ich ciągłości i napięć;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oprawności działania elementów systemu sygnalizacji pożaru - czujek temperaturowych, liniowych i optycznych, modułów sterujących itp.;</w:t>
      </w:r>
    </w:p>
    <w:p>
      <w:pPr>
        <w:pStyle w:val="Akapitzlist"/>
        <w:numPr>
          <w:ilvl w:val="0"/>
          <w:numId w:val="13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kresowe czyszczenie i konserwacja elementów systemu;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u poprzez przeprowadzanie testów obejmujących m.in. symulacje stanów zagrożenia;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ów powiązanych programowo i funkcjonalnie z SSP;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</w:rPr>
      </w:pPr>
      <w:bookmarkStart w:id="0" w:name="_Hlk180186166"/>
      <w:r>
        <w:rPr>
          <w:rFonts w:cs="Calibri" w:ascii="Calibri" w:hAnsi="Calibri"/>
          <w:sz w:val="22"/>
          <w:szCs w:val="22"/>
        </w:rPr>
        <w:t>usuwania doraźnych usterek i awarii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rządzeń wchodzących w skład systemów SSP, wraz z powiązanymi funkcjonalnie i programowo,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ziałania związane z naprawą lub wymianą elementów systemów, a także ze zmianami w konfiguracji lub funkcjonalności elementów systemów,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odczytu oraz kopi rejestru zdarzeń, na każde żądanie administratora budynku,</w:t>
      </w:r>
    </w:p>
    <w:p>
      <w:pPr>
        <w:pStyle w:val="Akapitzlist"/>
        <w:numPr>
          <w:ilvl w:val="0"/>
          <w:numId w:val="13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wracanie systemu sygnalizacji pożaru po stanach awaryjnych,</w:t>
      </w:r>
    </w:p>
    <w:p>
      <w:pPr>
        <w:pStyle w:val="Akapitzlist"/>
        <w:rPr/>
      </w:pPr>
      <w:bookmarkStart w:id="1" w:name="_Hlk180186564"/>
      <w:bookmarkEnd w:id="1"/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m)  uzupełnianie książki przeglądów technicznych oraz sporządzenie raportu z przebiegu                                       </w:t>
      </w:r>
    </w:p>
    <w:p>
      <w:pPr>
        <w:pStyle w:val="Akapitzlist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konserwacji i prac serwisowych systemu.</w:t>
      </w:r>
    </w:p>
    <w:p>
      <w:pPr>
        <w:pStyle w:val="Default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</w:r>
      <w:bookmarkStart w:id="2" w:name="_Hlk180186564"/>
      <w:bookmarkStart w:id="3" w:name="_Hlk180186564"/>
      <w:bookmarkEnd w:id="3"/>
    </w:p>
    <w:p>
      <w:pPr>
        <w:pStyle w:val="Default"/>
        <w:numPr>
          <w:ilvl w:val="0"/>
          <w:numId w:val="12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res prac związanych z konserwacją i przeglądami systemu oddymiania </w:t>
      </w:r>
      <w:bookmarkStart w:id="4" w:name="_Hlk180352650"/>
      <w:r>
        <w:rPr>
          <w:rFonts w:cs="Calibri" w:ascii="Calibri" w:hAnsi="Calibri"/>
          <w:color w:val="000000"/>
          <w:sz w:val="22"/>
          <w:szCs w:val="22"/>
        </w:rPr>
        <w:t>grawitacyjnego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stanu dozorowania centrali oddymiania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pojemności akumulatorów zasilania rezerwowego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dzenie działania wszystkich </w:t>
      </w:r>
      <w:bookmarkStart w:id="5" w:name="_Hlk180351992"/>
      <w:r>
        <w:rPr>
          <w:rFonts w:cs="Calibri" w:ascii="Calibri" w:hAnsi="Calibri"/>
          <w:sz w:val="22"/>
          <w:szCs w:val="22"/>
        </w:rPr>
        <w:t>przycisków oddymiających</w:t>
      </w:r>
      <w:bookmarkEnd w:id="5"/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działania wszystkich siłowników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pełnego otwarcia klap oddymiających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czasu zadziałania instalacji oddymiania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połączenia z instalacją SSP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a doraźnych usterek i awarii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szystkich elementów systemu,</w:t>
      </w:r>
    </w:p>
    <w:p>
      <w:pPr>
        <w:pStyle w:val="Akapitzlist"/>
        <w:numPr>
          <w:ilvl w:val="0"/>
          <w:numId w:val="2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lejanie kontrolki dokonanego przeglądu;</w:t>
      </w:r>
    </w:p>
    <w:p>
      <w:pPr>
        <w:pStyle w:val="Akapitzlist"/>
        <w:numPr>
          <w:ilvl w:val="0"/>
          <w:numId w:val="28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książki przeglądów technicznych oraz sporządzenie raportu z przebiegu konserwacji i prac serwisowych systemu.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4"/>
    </w:p>
    <w:p>
      <w:pPr>
        <w:pStyle w:val="Default"/>
        <w:spacing w:lineRule="auto" w:line="24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stotliwość wykonywanych czynności konserwacyjnych. 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bookmarkStart w:id="6" w:name="_Hlk180355250"/>
      <w:bookmarkEnd w:id="6"/>
      <w:r>
        <w:rPr>
          <w:rFonts w:cs="Calibri" w:ascii="Calibri" w:hAnsi="Calibri"/>
          <w:color w:val="000000"/>
          <w:sz w:val="22"/>
          <w:szCs w:val="22"/>
        </w:rPr>
        <w:t xml:space="preserve">Wszystkie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1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kwartał dla SSP oraz dla systemu oddymiania raz na pół roku w uzgodnionym terminie.</w:t>
      </w:r>
    </w:p>
    <w:p>
      <w:pPr>
        <w:pStyle w:val="Default"/>
        <w:spacing w:lineRule="auto" w:line="240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strike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40"/>
        <w:rPr/>
      </w:pPr>
      <w:bookmarkStart w:id="7" w:name="_Hlk180353066"/>
      <w:bookmarkEnd w:id="7"/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  <w:t xml:space="preserve">Zgłaszanie i usuwanie awarii. </w:t>
      </w:r>
    </w:p>
    <w:p>
      <w:pPr>
        <w:pStyle w:val="Normal"/>
        <w:widowControl w:val="false"/>
        <w:spacing w:lineRule="auto" w:line="240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bidi="hi-IN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</w:r>
      <w:bookmarkStart w:id="8" w:name="_Hlk180355250"/>
      <w:bookmarkStart w:id="9" w:name="_Hlk180355250"/>
      <w:bookmarkEnd w:id="9"/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/>
      </w:pPr>
      <w:bookmarkStart w:id="10" w:name="_Hlk180355165"/>
      <w:bookmarkEnd w:id="10"/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4 godzin od chwili zgłoszenia przez Zamawiającego. 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48 godzin liczony od Chwili Zgłoszenia.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W celu dokonania odbioru prac wykonanych przez Wykonawcę, Wykonawca zobowiązany jest do przedstawienia przedstawicielowi Zamawiającego, protokołów kwartalnych i półrocznych z wykonanych Przeglądów osobno dla każdego z Systemów zgodnie z zakresem Umowy – obejmujących zbiorczo prace wykonane w danym półroczu obowiązywania Umowy. 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Przedstawiciel Zamawiającego odbiera prace wykonane w danym półroczu obowiązywania Umowy poprzez podpisanie protokołu półrocznego. 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29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1" w:name="_Hlk180353066"/>
      <w:bookmarkStart w:id="12" w:name="_Hlk180355165"/>
      <w:bookmarkStart w:id="13" w:name="_Hlk180353066"/>
      <w:bookmarkStart w:id="14" w:name="_Hlk180355165"/>
      <w:bookmarkEnd w:id="13"/>
      <w:bookmarkEnd w:id="14"/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Część II  Warszawa ul. Wiecheckiego „Wiecha”4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ruchomość położona przy </w:t>
      </w:r>
      <w:bookmarkStart w:id="15" w:name="_Hlk121230994"/>
      <w:r>
        <w:rPr>
          <w:rFonts w:cs="Calibri" w:ascii="Calibri" w:hAnsi="Calibri"/>
          <w:color w:val="000000"/>
          <w:sz w:val="22"/>
          <w:szCs w:val="22"/>
        </w:rPr>
        <w:t xml:space="preserve">Pasażu S. Wiecheckiego </w:t>
      </w:r>
      <w:bookmarkEnd w:id="15"/>
      <w:r>
        <w:rPr>
          <w:rFonts w:cs="Calibri" w:ascii="Calibri" w:hAnsi="Calibri"/>
          <w:color w:val="000000"/>
          <w:sz w:val="22"/>
          <w:szCs w:val="22"/>
        </w:rPr>
        <w:t>„Wiecha” 4 w Warszawie, w Dzielnicy Śródmieście na działce nr 95 z obrębu 5-03-10 o powierzchni 848,37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 zabudowana budynkiem. Budynek o dwóch kondygnacjach naziemnych i jednej podziemnej, o powierzchni zabudowy 313,5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i użytkowej 559,75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teletechniczne i niskoprądowe: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System telewizji przemysłowej. W skład systemu wchodzą:</w:t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 szt. kamer IP( 7szt. kamer Axis UTC, </w:t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szt. kamera Dahua, </w:t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szt. Kamera Hikvision) zewnętrznych oraz kopułowych wewnętrznych wysokiej rozdzielczości </w:t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az 1 szt. rejestrator sieciowy, </w:t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szt. switch Cisco z pełną obsługą po sieci IP.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System sygnalizacji włamania i napadu oraz system kontroli dostępu. </w:t>
      </w:r>
    </w:p>
    <w:p>
      <w:pPr>
        <w:pStyle w:val="Default"/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ystem SSWiN i Kontroli Dostępu oparty na centrali Advisor Master ATS2018 firmy UTC Fire &amp; Security, 8 szt. czytników kart, 2 szt. klawiatur, oraz ok 50 szt. czujników różnego typu.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System wykrywania i sygnalizacji pożaru. W skład systemu wchodzą:</w:t>
      </w:r>
    </w:p>
    <w:p>
      <w:pPr>
        <w:pStyle w:val="Default"/>
        <w:numPr>
          <w:ilvl w:val="0"/>
          <w:numId w:val="25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trala systemu Schrack Seconet Integral IP CXF – 1 szt.</w:t>
      </w:r>
    </w:p>
    <w:p>
      <w:pPr>
        <w:pStyle w:val="Default"/>
        <w:numPr>
          <w:ilvl w:val="0"/>
          <w:numId w:val="25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ujka pożaru (multisensorowa, optyczna) – 74 szt.</w:t>
      </w:r>
    </w:p>
    <w:p>
      <w:pPr>
        <w:pStyle w:val="Default"/>
        <w:numPr>
          <w:ilvl w:val="0"/>
          <w:numId w:val="25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P – 6 szt.</w:t>
      </w:r>
    </w:p>
    <w:p>
      <w:pPr>
        <w:pStyle w:val="Default"/>
        <w:numPr>
          <w:ilvl w:val="0"/>
          <w:numId w:val="25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tektor Zasysającego Systemu Detekcji Dymu Vesda – 3 szt.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System audio-wideo. W skład systemu wchodzą: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ryca obrazu Extron CrossPoint 3200 – szt.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cesor obrazu Dexon DXN5000 – szt .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cesor Audio Symetrix Radius 12x8 EX1 – szt. 2</w:t>
      </w:r>
    </w:p>
    <w:p>
      <w:pPr>
        <w:pStyle w:val="Default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>BluRay DENON DN-500BD – szt.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r Panasonic PT-MZ770 – szt.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itor NEC UN551S – szt. 4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Monitor NEC MultiSync V484 –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Monitor NEC MultiSync V484-T –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Monitor NEC X841UHD-2SST –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stka sterująca AMX NX-3200 – szt. 1</w:t>
      </w:r>
    </w:p>
    <w:p>
      <w:pPr>
        <w:pStyle w:val="Default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iPad MR7G2FD/A – szt. 3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VE Player DELL – szt. 4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VE Player NEC – szt. 2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VE Server DELL-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ajnik sygnału HDMI EXTRON – szt. 14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nik sygnału HDMI Extron – szt. 14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cessPoint CISCO 3700I – szt. 4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 wideokonferencyjny Cisco CTS-SX80 – szt. 1</w:t>
      </w:r>
    </w:p>
    <w:p>
      <w:pPr>
        <w:pStyle w:val="Default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estwa wideokonferencyjny Cisco CTS-SX20 –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Switch Cisco WS-C2960X –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 komputerowy do zarządzania DELL –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macniacz audio Bosch – szt. 1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krofony, mikroporty Shure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Sieć strukturalna.</w:t>
      </w:r>
    </w:p>
    <w:p>
      <w:pPr>
        <w:pStyle w:val="Default"/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ieć strukturalna wykonana w standardzie kat 6. w ilości 192 szt. gniazd sieciowych po stronie sygnałowej zakończone w dwóch punktach dystrybucyjnych rozszytych na 24 polowych patchpanelach zainstalowanych w szafach RACK.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Sieć światłowodowa.</w:t>
      </w:r>
    </w:p>
    <w:p>
      <w:pPr>
        <w:pStyle w:val="Default"/>
        <w:tabs>
          <w:tab w:val="clear" w:pos="709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Sieć światłowodowa wykonana w kablem optycznym 12xSM9/125 łącząca punkty dystrybucyjne z punktem przyłącza telekomunikacyjnego. Kable światłowodowe zakończone w szafach RACK na patchpanelach optycznych ze złączami APC.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Oświetlenie ewakuacyjne i awaryjne.</w:t>
      </w:r>
    </w:p>
    <w:p>
      <w:pPr>
        <w:pStyle w:val="Default"/>
        <w:spacing w:lineRule="auto" w:line="240"/>
        <w:ind w:left="426" w:hanging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Oświetlenie ewakuacyjne składa się z centrali oraz opraw AMATECH. Oświetlenie awaryjne składa się z opraw FAGAERHUL emLED S-5.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</w:t>
      </w:r>
    </w:p>
    <w:p>
      <w:pPr>
        <w:pStyle w:val="Default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, przeglądami systemu telewizji przemysłowej: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kamer – korekta ustawień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mocowania – korekta ustawień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monitorów – korekta ustawień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szczenie monitorów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szczenie optyki kamer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oprawności działania rejestratorów oraz ich czyszczenie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stanu akumulatorów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rola połączeń i zamocowań przewodów zasilających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terminali operatora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kopi zdarzeń na każde żądanie administratora budynku.</w:t>
      </w:r>
    </w:p>
    <w:p>
      <w:pPr>
        <w:pStyle w:val="Default"/>
        <w:numPr>
          <w:ilvl w:val="0"/>
          <w:numId w:val="6"/>
        </w:numPr>
        <w:tabs>
          <w:tab w:val="clear" w:pos="709"/>
        </w:tabs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wracanie oprogramowania systemu CCTV oraz terminala po stanach awaryjnych</w:t>
        <w:br/>
        <w:t>w razie potrzeby.</w:t>
      </w:r>
    </w:p>
    <w:p>
      <w:pPr>
        <w:pStyle w:val="Default"/>
        <w:numPr>
          <w:ilvl w:val="0"/>
          <w:numId w:val="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książki serwisowej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, przeglądami systemu kontroli dostępu:</w:t>
      </w:r>
    </w:p>
    <w:p>
      <w:pPr>
        <w:pStyle w:val="Default"/>
        <w:numPr>
          <w:ilvl w:val="0"/>
          <w:numId w:val="7"/>
        </w:numPr>
        <w:spacing w:lineRule="auto" w:line="240"/>
        <w:ind w:left="720" w:hanging="11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naliza zdarzeń pamięci centrali. </w:t>
      </w:r>
    </w:p>
    <w:p>
      <w:pPr>
        <w:pStyle w:val="Default"/>
        <w:numPr>
          <w:ilvl w:val="0"/>
          <w:numId w:val="7"/>
        </w:numPr>
        <w:spacing w:lineRule="auto" w:line="240"/>
        <w:ind w:left="720" w:hanging="11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rawdzenie czytników kontroli dostępu. </w:t>
      </w:r>
    </w:p>
    <w:p>
      <w:pPr>
        <w:pStyle w:val="Default"/>
        <w:numPr>
          <w:ilvl w:val="0"/>
          <w:numId w:val="7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technicznego akumulatorów.</w:t>
      </w:r>
    </w:p>
    <w:p>
      <w:pPr>
        <w:pStyle w:val="Default"/>
        <w:numPr>
          <w:ilvl w:val="0"/>
          <w:numId w:val="7"/>
        </w:numPr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odczytu oraz kopi rejestru zdarzeń na każde żądanie administratora budynku.</w:t>
      </w:r>
    </w:p>
    <w:p>
      <w:pPr>
        <w:pStyle w:val="Default"/>
        <w:numPr>
          <w:ilvl w:val="0"/>
          <w:numId w:val="7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wracanie oprogramowania systemu KD po stanach awaryjnych w razie potrzeby.</w:t>
      </w:r>
    </w:p>
    <w:p>
      <w:pPr>
        <w:pStyle w:val="Default"/>
        <w:numPr>
          <w:ilvl w:val="0"/>
          <w:numId w:val="7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książki serwisowej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kres prac związanych z Administrowaniem Kontroli Dostępu. </w:t>
      </w:r>
    </w:p>
    <w:p>
      <w:pPr>
        <w:pStyle w:val="Default"/>
        <w:numPr>
          <w:ilvl w:val="0"/>
          <w:numId w:val="33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e zarządzanie system.</w:t>
      </w:r>
    </w:p>
    <w:p>
      <w:pPr>
        <w:pStyle w:val="Default"/>
        <w:numPr>
          <w:ilvl w:val="0"/>
          <w:numId w:val="33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wanie i kasowanie użytkowników.</w:t>
      </w:r>
    </w:p>
    <w:p>
      <w:pPr>
        <w:pStyle w:val="Default"/>
        <w:numPr>
          <w:ilvl w:val="0"/>
          <w:numId w:val="33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enerowanie raportów.</w:t>
      </w:r>
    </w:p>
    <w:p>
      <w:pPr>
        <w:pStyle w:val="Default"/>
        <w:numPr>
          <w:ilvl w:val="0"/>
          <w:numId w:val="33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najmniej jedna wizyta tygodniowo na obiekcie , lub stałe zarządzanie systemem poprzez łącza teleinformatyczne ( dostarczenie i instalacja łącza po stronie Wykonawcy).</w:t>
      </w:r>
    </w:p>
    <w:p>
      <w:pPr>
        <w:pStyle w:val="Default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 systemu audio – video.</w:t>
      </w:r>
    </w:p>
    <w:p>
      <w:pPr>
        <w:pStyle w:val="Default"/>
        <w:numPr>
          <w:ilvl w:val="0"/>
          <w:numId w:val="8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technicznego przewodów, zamocowań.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418" w:leader="none"/>
        </w:tabs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prawidłowości połączeń we wszystkich punktach.</w:t>
      </w:r>
    </w:p>
    <w:p>
      <w:pPr>
        <w:pStyle w:val="Default"/>
        <w:numPr>
          <w:ilvl w:val="0"/>
          <w:numId w:val="8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unięcie zauważonych uszkodzeń powstałych podczas ich normalnej eksploatacji.</w:t>
      </w:r>
    </w:p>
    <w:p>
      <w:pPr>
        <w:pStyle w:val="Default"/>
        <w:numPr>
          <w:ilvl w:val="0"/>
          <w:numId w:val="8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poprawności działania urządzeń.</w:t>
      </w:r>
    </w:p>
    <w:p>
      <w:pPr>
        <w:pStyle w:val="Default"/>
        <w:numPr>
          <w:ilvl w:val="0"/>
          <w:numId w:val="8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lędziny zewnętrzne wszystkich elementów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siecią strukturalną:</w:t>
      </w:r>
    </w:p>
    <w:p>
      <w:pPr>
        <w:pStyle w:val="Default"/>
        <w:numPr>
          <w:ilvl w:val="1"/>
          <w:numId w:val="17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krosowań zgodnych z zapotrzebowaniem.</w:t>
      </w:r>
    </w:p>
    <w:p>
      <w:pPr>
        <w:pStyle w:val="Default"/>
        <w:numPr>
          <w:ilvl w:val="1"/>
          <w:numId w:val="17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uwanie niewykorzystywanych krosowań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centralą SSP: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centrali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 elementów systemu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zasilania awaryjnego 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nadzorowania uszkodzeń 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rzycisków ROP, sterowań realizowanych przez CSP, komunikacji z innymi systemami podłączonymi do CSP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czujek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akumulatorów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/>
      </w:pPr>
      <w:r>
        <w:rPr>
          <w:rFonts w:cs="Calibri" w:ascii="Calibri" w:hAnsi="Calibri"/>
          <w:color w:val="000000"/>
          <w:sz w:val="22"/>
          <w:szCs w:val="22"/>
        </w:rPr>
        <w:t>Powiadomienie stacji monitorowania o pracach serwisowych.</w:t>
      </w:r>
    </w:p>
    <w:p>
      <w:pPr>
        <w:pStyle w:val="Default"/>
        <w:numPr>
          <w:ilvl w:val="0"/>
          <w:numId w:val="19"/>
        </w:numPr>
        <w:spacing w:lineRule="auto" w:line="240"/>
        <w:ind w:left="720" w:firstLine="131"/>
        <w:rPr/>
      </w:pPr>
      <w:r>
        <w:rPr>
          <w:rFonts w:cs="Calibri" w:ascii="Calibri" w:hAnsi="Calibri"/>
          <w:color w:val="000000"/>
          <w:sz w:val="22"/>
          <w:szCs w:val="22"/>
        </w:rPr>
        <w:t>Sprawdzanie podzespołów Zasysającego Systemu Detekcji Dymu Vesda (w tym kontrola filtrów oraz kalibracja przepływu).</w:t>
      </w:r>
    </w:p>
    <w:p>
      <w:pPr>
        <w:pStyle w:val="Default"/>
        <w:numPr>
          <w:ilvl w:val="0"/>
          <w:numId w:val="11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res prac związanych z oświetleniem awaryjnym i ewakuacyjnym. </w:t>
      </w:r>
    </w:p>
    <w:p>
      <w:pPr>
        <w:pStyle w:val="Default"/>
        <w:numPr>
          <w:ilvl w:val="0"/>
          <w:numId w:val="14"/>
        </w:numPr>
        <w:spacing w:lineRule="auto" w:line="240"/>
        <w:ind w:left="720" w:firstLine="131"/>
        <w:rPr/>
      </w:pPr>
      <w:r>
        <w:rPr>
          <w:rFonts w:cs="Calibri" w:ascii="Calibri" w:hAnsi="Calibri"/>
          <w:color w:val="000000"/>
          <w:sz w:val="22"/>
          <w:szCs w:val="22"/>
        </w:rPr>
        <w:t>Wykonanie testu elementów oświetlenia.</w:t>
      </w:r>
    </w:p>
    <w:p>
      <w:pPr>
        <w:pStyle w:val="Default"/>
        <w:numPr>
          <w:ilvl w:val="0"/>
          <w:numId w:val="14"/>
        </w:numPr>
        <w:spacing w:lineRule="auto" w:line="240"/>
        <w:ind w:left="720" w:firstLine="1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zamocowań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za ww. zakresem prac do Wykonawcy należeć będzie: 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trzymanie powierzonych do konserwacji instalacji i urządzeń niskoprądowych </w:t>
        <w:br/>
        <w:t>w pełnej sprawności technicznej i użytkowej w zakresie opisanych systemów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resowe przeglądy techniczne i konserwacje wykonywane zgodnie z DTR oraz naprawy systemów niskoprądowych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uwanie zgłoszonych i stwierdzonych w czasie przeglądu usterek i uszkodzeń </w:t>
        <w:br/>
        <w:t>w urządzeniach i instalacjach niskoprądowych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ego lub zużytego osprzętu systemów niskoprądowych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ych lub zużytych elementów wyposażenia systemów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ych przewodów, kabli, rur, koryt, listew, systemów niskoprądowych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dzanie stanu zabezpieczenia złączy przed dostępem osób postronnych </w:t>
        <w:br/>
        <w:t>i przyłączy do budynku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orazowo po wymianie odcinka przewodów systemu, dokonywanie właściwych pomiarów instalacji wraz z protokołem pomiarowym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adamianie Zamawiającego i Zarządcy o wszelkich stwierdzonych nieprawidłowościach, stawianie wniosków o ewentualne wyłączenie z eksploatacji części instalacji i urządzeń grożących awarią lub niebezpiecznych dla osób przebywających na terenie obiektu.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Uporządkowanie miejsca po wykonywanych pracach konserwacyjnych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10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numPr>
          <w:ilvl w:val="0"/>
          <w:numId w:val="10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czynności administracyjne w zainstalowanych systemach nie rzadziej jak raz w tygodniu.</w:t>
      </w:r>
    </w:p>
    <w:p>
      <w:pPr>
        <w:pStyle w:val="Default"/>
        <w:numPr>
          <w:ilvl w:val="0"/>
          <w:numId w:val="10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wymaga, aby Wykonawca podjął czynności administracyjne nie później jak </w:t>
        <w:br/>
        <w:t>24 godziny od momentu zgłoszenia przez zarządcę budynku potrzeby wykonania takich czynności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bidi="hi-IN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  <w:t xml:space="preserve">Zgłaszanie i usuwanie awarii. 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2 godzin od chwili zgłoszenia przez Zamawiającego. 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24 godzin liczony od Chwili Zgłoszenia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/>
          <w:bCs/>
          <w:color w:val="000000"/>
          <w:u w:val="single"/>
        </w:rPr>
        <w:t>Część III  Warszawa ul. Solec 93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ruchomość położona przy ulicy Solec 93 w Warszawie, w Dzielnicy Śródmieście  nieruchomość o powierzchni 8 134,39 m2, oznaczona w ewidencji gruntów, jako działki nr 17, z obrębu 5-04-08. Budynek podzielony jest na 4 bloki A, B, C, D oraz blok E. Blok A, B, C, - 4 kondygnacje, Blok D – 5 kondygnacji, Blok E(część techniczna) – 1 kondygnacja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teletechniczne:</w:t>
      </w:r>
    </w:p>
    <w:p>
      <w:pPr>
        <w:pStyle w:val="Normal"/>
        <w:spacing w:lineRule="auto" w:line="240"/>
        <w:rPr/>
      </w:pPr>
      <w:r>
        <w:rPr>
          <w:rFonts w:eastAsia="Times New Roman" w:cs="Calibri" w:ascii="Calibri" w:hAnsi="Calibri"/>
          <w:iCs/>
          <w:sz w:val="22"/>
          <w:szCs w:val="22"/>
        </w:rPr>
        <w:t>System sygnalizacji alarmu pożarowego składający się z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108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entrali wykrywania i sygnalizacji pożaru – POLON 4900 - szt. 1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108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ujek dymu punktowych – ok szt. 300 szt.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108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niesionych wskaźników zadziałania, ok. 150 szt.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77" w:hanging="108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ęcznych ostrzegaczy pożarowych – ROP; 20 szt.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 i przeglądami systemu sygnalizacji pożaru obejmuje: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arametrów zasilania podstawowego i awaryjnego;</w:t>
      </w:r>
    </w:p>
    <w:p>
      <w:pPr>
        <w:pStyle w:val="Akapitzlist"/>
        <w:numPr>
          <w:ilvl w:val="0"/>
          <w:numId w:val="31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sprawdzenie poprawności przesyłania kryteriów alarmu do urządzeń odbiorczych;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stanu pracy centrali systemu sygnalizacji pożaru;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prowadzanie testów linii dozorowych w zakresie ich ciągłości i napięć;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oprawności działania elementów systemu sygnalizacji pożaru - czujek temperaturowych, liniowych i optycznych, modułów sterujących itp.;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kresowe czyszczenie i konserwacja elementów systemu;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u poprzez przeprowadzanie testów obejmujących m.in. symulacje stanów zagrożenia;</w:t>
      </w:r>
    </w:p>
    <w:p>
      <w:pPr>
        <w:pStyle w:val="Akapitzlist"/>
        <w:numPr>
          <w:ilvl w:val="0"/>
          <w:numId w:val="31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ów powiązanych programowo i funkcjonalnie z SSP;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a doraźnych usterek i awarii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rządzeń wchodzących w skład systemów SSP, wraz z powiązanymi funkcjonalnie i programowo,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ziałania związane z naprawą lub wymianą elementów systemów, a także ze zmianami w konfiguracji lub funkcjonalności elementów systemów,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odczytu oraz kopi rejestru zdarzeń, na każde żądanie administratora budynku,</w:t>
      </w:r>
    </w:p>
    <w:p>
      <w:pPr>
        <w:pStyle w:val="Akapitzlist"/>
        <w:numPr>
          <w:ilvl w:val="0"/>
          <w:numId w:val="31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wracanie systemu sygnalizacji pożaru po stanach awaryjnych,</w:t>
      </w:r>
    </w:p>
    <w:p>
      <w:pPr>
        <w:pStyle w:val="Akapitzlist"/>
        <w:numPr>
          <w:ilvl w:val="0"/>
          <w:numId w:val="31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uzupełnianie książki przeglądów technicznych oraz sporządzenie raportu z przebiegu konserwacji i prac serwisowych systemu.</w:t>
      </w:r>
    </w:p>
    <w:p>
      <w:pPr>
        <w:pStyle w:val="Default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eastAsia="pl-PL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numPr>
          <w:ilvl w:val="0"/>
          <w:numId w:val="5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5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głaszanie i usuwanie awarii.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4 godzin od chwili zgłoszenia przez Zamawiającego. 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48 godzin liczony od Chwili Zgłoszenia.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W celu dokonania odbioru prac wykonanych przez Wykonawcę, Wykonawca zobowiązany jest do przedstawienia przedstawicielowi Zamawiającego, protokołów półrocznych z wykonanych Przeglądów osobno dla każdego z Systemów zgodnie z zakresem Umowy – obejmujących zbiorczo prace wykonane w danym półroczu obowiązywania Umowy. 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Przedstawiciel Zamawiającego odbiera prace wykonane w danym półroczu obowiązywania Umowy poprzez podpisanie protokołu półrocznego. 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18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materiałów niezbędnych do wykonania konserwacji, pokrywa Wykonawca.</w:t>
      </w:r>
      <w:bookmarkStart w:id="16" w:name="_Hlk179191074"/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/>
          <w:bCs/>
          <w:color w:val="000000"/>
          <w:u w:val="single"/>
        </w:rPr>
        <w:t>Część IV  Warszawa ul. Ogrodowa 28/30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ruchomość położona w Warszawie w Dzielnicy Wola przy ul. Ogrodowej 28/30. Budynek biurowy sześciokondygnacyjny (pięć kondygnacji naziemnych i jedna podziemna) o powierzchni użytkowej 3073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 Budynek murowany w technologii tradycyjnej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teletechniczne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System detekcji dymu, na który składa się: 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- Centrala systemu detekcji z akumulatorami 12Ah – 1 szt.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- czujka dymu i ciepła – 8 szt.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- czujka dymu – 154 szt.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- wskaźnik zadziałania – 144 szt. 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- Sygnalizator optyczno – akustyczny SA-K5N – 6 szt.</w:t>
      </w:r>
    </w:p>
    <w:p>
      <w:pPr>
        <w:pStyle w:val="Default"/>
        <w:spacing w:lineRule="auto" w:line="24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System sterowania oddymiania klatki schodowej, na który składa się: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iCs/>
          <w:color w:val="000000"/>
          <w:sz w:val="22"/>
          <w:szCs w:val="22"/>
        </w:rPr>
        <w:t>Centrala D+H RZN-4408-K – 1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Akumulatory 12V 3,2AH – 2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Okna oddymiające z siłownikami – 4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Okno napowietrzające z siłownikiem – 1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zycisk oddymiania – 3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Czujka dymu – 7 szt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- Przycisk przewietrzania – 1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ygnalizator akustyczny – 6 szt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</w:rPr>
        <w:t xml:space="preserve">System sygnalizacji pożarowej </w:t>
      </w:r>
      <w:r>
        <w:rPr>
          <w:rFonts w:eastAsia="Times New Roman" w:cs="Calibri" w:ascii="Calibri" w:hAnsi="Calibri"/>
          <w:b/>
          <w:bCs/>
          <w:sz w:val="22"/>
          <w:szCs w:val="22"/>
        </w:rPr>
        <w:t>nie jest</w:t>
      </w:r>
      <w:r>
        <w:rPr>
          <w:rFonts w:eastAsia="Times New Roman" w:cs="Calibri" w:ascii="Calibri" w:hAnsi="Calibri"/>
          <w:sz w:val="22"/>
          <w:szCs w:val="22"/>
        </w:rPr>
        <w:t xml:space="preserve"> połączony ze stacją monitorowania alarmów pożarowych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:</w:t>
      </w:r>
    </w:p>
    <w:p>
      <w:pPr>
        <w:pStyle w:val="Default"/>
        <w:numPr>
          <w:ilvl w:val="0"/>
          <w:numId w:val="32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Konserwacja systemów zgodnie z przepisami.</w:t>
      </w:r>
    </w:p>
    <w:p>
      <w:pPr>
        <w:pStyle w:val="Default"/>
        <w:numPr>
          <w:ilvl w:val="0"/>
          <w:numId w:val="32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lenie z obsługi systemu sygnalizacji pożaru wg potrzeb Zamawiającego.</w:t>
      </w:r>
    </w:p>
    <w:p>
      <w:pPr>
        <w:pStyle w:val="Default"/>
        <w:numPr>
          <w:ilvl w:val="0"/>
          <w:numId w:val="32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wis 24 godziny na dobę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End w:id="16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stotliwość wykonywanych czynności: 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22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numPr>
          <w:ilvl w:val="0"/>
          <w:numId w:val="22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podjął czynności naprawcze urządzeń technicznych innych niż wskazane jako awaryjne w ciągu 24 godzin od przyjęcia zgłoszenia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głaszanie i usuwanie awarii.</w:t>
      </w:r>
    </w:p>
    <w:p>
      <w:pPr>
        <w:pStyle w:val="Normal"/>
        <w:widowControl w:val="false"/>
        <w:numPr>
          <w:ilvl w:val="0"/>
          <w:numId w:val="20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20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2 godzin od chwili zgłoszenia przez Zamawiającego. </w:t>
      </w:r>
    </w:p>
    <w:p>
      <w:pPr>
        <w:pStyle w:val="Normal"/>
        <w:widowControl w:val="false"/>
        <w:numPr>
          <w:ilvl w:val="0"/>
          <w:numId w:val="20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24 godzin liczony od Chwili Zgłoszenia.</w:t>
      </w:r>
    </w:p>
    <w:p>
      <w:pPr>
        <w:pStyle w:val="Normal"/>
        <w:widowControl w:val="false"/>
        <w:numPr>
          <w:ilvl w:val="0"/>
          <w:numId w:val="20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20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20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20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Część V Warszawa ul. Szpitalna 1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Budynek u styku ulic: Szpitalnej Chmielnej, Brackiej i Kruczej. Budynek mieszkalny z lokalem usługowym na parterze i 1 piętrze (bar kawowy i kawiarnia). Obecnie parter z 1 piętrem zajmuje sala restauracyjna wraz z kuchnią oraz wyodrębniona komunikacja pozioma i pionowa dla części mieszkalnej budynku. Na parterze zlokalizowana jest również stacja TRFO (od ul. Zgody). Pozostałą część obiektu zajmują lokale mieszkalne. Budynek posiada 11 kondygnacji nadziemnych oraz 1 podziemną. Budynek cechuje się następującymi parametrami: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erzchnia zabudowy 427,4m2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erzchnia użytkowa obiektu 2 965 m2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erzchnia części usługowej 530m2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erzchnia części mieszkalnej budynku 2435 m2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sokość budynku 35,8 m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Kubatura budynku 13 186 m3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iczba kondygnacji nadziemnych 11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iczba kondygnacji podziemnych 1 </w:t>
      </w:r>
    </w:p>
    <w:p>
      <w:pPr>
        <w:pStyle w:val="Default"/>
        <w:numPr>
          <w:ilvl w:val="0"/>
          <w:numId w:val="23"/>
        </w:numPr>
        <w:spacing w:lineRule="auto" w:line="24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Liczba lokali mieszkalnych 58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iczba lokali usługowych 1</w:t>
      </w:r>
    </w:p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budynku zainstalowany jest system sygnalizacji pożarowej:</w:t>
      </w:r>
    </w:p>
    <w:p>
      <w:pPr>
        <w:pStyle w:val="Standard"/>
        <w:numPr>
          <w:ilvl w:val="0"/>
          <w:numId w:val="15"/>
        </w:numPr>
        <w:rPr/>
      </w:pPr>
      <w:r>
        <w:rPr>
          <w:rFonts w:cs="Calibri" w:ascii="Calibri" w:hAnsi="Calibri"/>
          <w:bCs/>
          <w:sz w:val="22"/>
          <w:szCs w:val="22"/>
        </w:rPr>
        <w:t>Instalacja Telsap 2100 z centralą T2104 obejmująca 5 linii dozorowych</w:t>
      </w:r>
    </w:p>
    <w:p>
      <w:pPr>
        <w:pStyle w:val="Standard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ystemem ochrony sygnalizacji pożarowej została objęta jedynie strefa pożarowa mieszkalna (czujniki dymowe oraz temperaturowe), brak ochrony w restauracji. </w:t>
      </w:r>
    </w:p>
    <w:p>
      <w:pPr>
        <w:pStyle w:val="Standard"/>
        <w:numPr>
          <w:ilvl w:val="0"/>
          <w:numId w:val="15"/>
        </w:numPr>
        <w:rPr/>
      </w:pPr>
      <w:r>
        <w:rPr>
          <w:rFonts w:cs="Calibri" w:ascii="Calibri" w:hAnsi="Calibri"/>
          <w:bCs/>
          <w:sz w:val="22"/>
          <w:szCs w:val="22"/>
        </w:rPr>
        <w:t>Klatka schodowa w części mieszkalnej została wyposażona w klapę oddymiającą uruchamianą automatycznie po detekcji dymu w jej kubaturze. Istnieje również możliwość ręcznego uruchomienia instalacji oddymiania</w:t>
      </w:r>
    </w:p>
    <w:p>
      <w:pPr>
        <w:pStyle w:val="Standard"/>
        <w:numPr>
          <w:ilvl w:val="0"/>
          <w:numId w:val="1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trala SSP zlokalizowana jest na portierni</w:t>
      </w:r>
    </w:p>
    <w:p>
      <w:pPr>
        <w:pStyle w:val="Standard"/>
        <w:numPr>
          <w:ilvl w:val="0"/>
          <w:numId w:val="15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ystem sygnalizacji pożarowej podłączony jest do Stacji Monitorowania Alarmów pożarowych do Państwowej Straży Pożarnej.</w:t>
      </w:r>
    </w:p>
    <w:p>
      <w:pPr>
        <w:pStyle w:val="Standard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e czynności konserwacyjne instalacji i teletechnicznych systemów niskoprądowych:</w:t>
      </w:r>
    </w:p>
    <w:p>
      <w:pPr>
        <w:pStyle w:val="Default"/>
        <w:numPr>
          <w:ilvl w:val="0"/>
          <w:numId w:val="2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centrali CSP TELSAP 2100</w:t>
      </w:r>
    </w:p>
    <w:p>
      <w:pPr>
        <w:pStyle w:val="Default"/>
        <w:numPr>
          <w:ilvl w:val="0"/>
          <w:numId w:val="2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 elementów systemu</w:t>
      </w:r>
    </w:p>
    <w:p>
      <w:pPr>
        <w:pStyle w:val="Default"/>
        <w:numPr>
          <w:ilvl w:val="0"/>
          <w:numId w:val="2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dzenie zasilania awaryjnego </w:t>
      </w:r>
    </w:p>
    <w:p>
      <w:pPr>
        <w:pStyle w:val="Default"/>
        <w:numPr>
          <w:ilvl w:val="0"/>
          <w:numId w:val="2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nadzorowania uszkodzeń przez CSP</w:t>
      </w:r>
    </w:p>
    <w:p>
      <w:pPr>
        <w:pStyle w:val="Default"/>
        <w:numPr>
          <w:ilvl w:val="0"/>
          <w:numId w:val="21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Sprawdzenie przycisków ROP, sterowań realizowanych przez CSP, komunikacji z innymi systemami podłączonymi do CSP</w:t>
      </w:r>
    </w:p>
    <w:p>
      <w:pPr>
        <w:pStyle w:val="Default"/>
        <w:numPr>
          <w:ilvl w:val="0"/>
          <w:numId w:val="2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czujek (typ, ilość) DOR-2193, DIO-2193</w:t>
      </w:r>
    </w:p>
    <w:p>
      <w:pPr>
        <w:pStyle w:val="Default"/>
        <w:numPr>
          <w:ilvl w:val="0"/>
          <w:numId w:val="2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akumulatorów 2 x 65 Ah 12V 2020r.</w:t>
      </w:r>
    </w:p>
    <w:p>
      <w:pPr>
        <w:pStyle w:val="Default"/>
        <w:numPr>
          <w:ilvl w:val="0"/>
          <w:numId w:val="21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adomienie stacji monitorowania o pracach serwisowych</w:t>
      </w:r>
    </w:p>
    <w:p>
      <w:pPr>
        <w:pStyle w:val="Standard"/>
        <w:ind w:left="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numPr>
          <w:ilvl w:val="0"/>
          <w:numId w:val="30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czynności administracyjne w zainstalowanych systemach nie rzadziej jak raz w miesiącu.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podjął czynności administracyjne nie później jak 24 godziny od momentu zgłoszenia przez zarządcę budynku potrzeby wykonania takich czynności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głaszanie i usuwanie awarii.</w:t>
      </w:r>
    </w:p>
    <w:p>
      <w:pPr>
        <w:pStyle w:val="Normal"/>
        <w:widowControl w:val="false"/>
        <w:numPr>
          <w:ilvl w:val="0"/>
          <w:numId w:val="27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27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8 godzin od chwili zgłoszenia przez Zamawiającego. </w:t>
      </w:r>
    </w:p>
    <w:p>
      <w:pPr>
        <w:pStyle w:val="Normal"/>
        <w:widowControl w:val="false"/>
        <w:numPr>
          <w:ilvl w:val="0"/>
          <w:numId w:val="27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48 godzin liczony od Chwili Zgłoszenia.</w:t>
      </w:r>
    </w:p>
    <w:p>
      <w:pPr>
        <w:pStyle w:val="Normal"/>
        <w:widowControl w:val="false"/>
        <w:numPr>
          <w:ilvl w:val="0"/>
          <w:numId w:val="27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27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27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27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120" w:after="0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</w:t>
    </w:r>
    <w:r>
      <w:rPr/>
      <w:tab/>
      <w:t xml:space="preserve">                                         </w:t>
    </w:r>
    <w:r>
      <w:rPr>
        <w:rFonts w:cs="Calibri" w:ascii="Calibri" w:hAnsi="Calibri"/>
        <w:sz w:val="22"/>
        <w:szCs w:val="22"/>
      </w:rPr>
      <w:t>Załącznik nr 1 do zapytania ofertowego z dnia  27.11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Arial" w:hAnsi="Arial" w:eastAsia="Arial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A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  <w:color w:val="00000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00000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00000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color w:val="00000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 w:val="false"/>
        <w:szCs w:val="18"/>
        <w:bCs w:val="false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b w:val="false"/>
        <w:szCs w:val="18"/>
        <w:bCs w:val="false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bCs w:val="false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b w:val="false"/>
        <w:szCs w:val="18"/>
        <w:bCs w:val="false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b w:val="false"/>
        <w:szCs w:val="18"/>
        <w:bCs w:val="false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b w:val="false"/>
        <w:szCs w:val="18"/>
        <w:bCs w:val="false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b w:val="false"/>
        <w:szCs w:val="18"/>
        <w:bCs w:val="false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b w:val="false"/>
        <w:szCs w:val="18"/>
        <w:bCs w:val="false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b w:val="false"/>
        <w:szCs w:val="18"/>
        <w:bCs w:val="false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b w:val="false"/>
        <w:szCs w:val="18"/>
        <w:bCs w:val="false"/>
        <w:color w:val="00000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b w:val="false"/>
        <w:szCs w:val="1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szCs w:val="1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color w:val="00000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Arial" w:hAnsi="Arial" w:eastAsia="Arial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 w:val="false"/>
        <w:szCs w:val="18"/>
        <w:bCs w:val="false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Arial" w:hAnsi="Arial" w:eastAsia="Arial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18"/>
        <w:szCs w:val="18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Arial"/>
      <w:color w:val="00000A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A"/>
      <w:sz w:val="18"/>
      <w:szCs w:val="18"/>
    </w:rPr>
  </w:style>
  <w:style w:type="character" w:styleId="WW8Num3z0">
    <w:name w:val="WW8Num3z0"/>
    <w:qFormat/>
    <w:rPr>
      <w:b/>
      <w:bCs/>
      <w:color w:val="00000A"/>
      <w:sz w:val="18"/>
      <w:szCs w:val="18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color w:val="00000A"/>
      <w:sz w:val="18"/>
      <w:szCs w:val="18"/>
    </w:rPr>
  </w:style>
  <w:style w:type="character" w:styleId="WW8Num4z1">
    <w:name w:val="WW8Num4z1"/>
    <w:qFormat/>
    <w:rPr>
      <w:b w:val="false"/>
      <w:bCs w:val="false"/>
      <w:color w:val="00000A"/>
      <w:sz w:val="18"/>
      <w:szCs w:val="18"/>
    </w:rPr>
  </w:style>
  <w:style w:type="character" w:styleId="WW8Num5z0">
    <w:name w:val="WW8Num5z0"/>
    <w:qFormat/>
    <w:rPr>
      <w:rFonts w:eastAsia="Arial"/>
      <w:b/>
      <w:bCs/>
      <w:color w:val="00000A"/>
      <w:sz w:val="18"/>
      <w:szCs w:val="18"/>
    </w:rPr>
  </w:style>
  <w:style w:type="character" w:styleId="WW8Num6z0">
    <w:name w:val="WW8Num6z0"/>
    <w:qFormat/>
    <w:rPr>
      <w:rFonts w:ascii="Arial" w:hAnsi="Arial" w:cs="OpenSymbol;Calibri"/>
      <w:b/>
      <w:bCs/>
      <w:color w:val="00000A"/>
      <w:sz w:val="18"/>
      <w:szCs w:val="18"/>
    </w:rPr>
  </w:style>
  <w:style w:type="character" w:styleId="WW8Num7z0">
    <w:name w:val="WW8Num7z0"/>
    <w:qFormat/>
    <w:rPr>
      <w:rFonts w:eastAsia="Arial"/>
      <w:b/>
      <w:bCs w:val="false"/>
      <w:i w:val="false"/>
      <w:iCs w:val="false"/>
      <w:color w:val="00000A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9z0">
    <w:name w:val="WW8Num9z0"/>
    <w:qFormat/>
    <w:rPr>
      <w:color w:val="00000A"/>
      <w:sz w:val="18"/>
      <w:szCs w:val="18"/>
    </w:rPr>
  </w:style>
  <w:style w:type="character" w:styleId="WW8Num10z0">
    <w:name w:val="WW8Num10z0"/>
    <w:qFormat/>
    <w:rPr>
      <w:rFonts w:ascii="Calibri" w:hAnsi="Calibri" w:eastAsia="Calibri" w:cs="Calibri"/>
      <w:b w:val="false"/>
      <w:color w:val="00000A"/>
      <w:sz w:val="18"/>
      <w:szCs w:val="18"/>
    </w:rPr>
  </w:style>
  <w:style w:type="character" w:styleId="WW8Num11z0">
    <w:name w:val="WW8Num11z0"/>
    <w:qFormat/>
    <w:rPr>
      <w:b w:val="false"/>
      <w:bCs w:val="false"/>
      <w:color w:val="00000A"/>
      <w:sz w:val="18"/>
      <w:szCs w:val="18"/>
    </w:rPr>
  </w:style>
  <w:style w:type="character" w:styleId="WW8Num12z0">
    <w:name w:val="WW8Num12z0"/>
    <w:qFormat/>
    <w:rPr>
      <w:rFonts w:ascii="Symbol" w:hAnsi="Symbol" w:cs="Arial"/>
      <w:color w:val="00000A"/>
      <w:sz w:val="18"/>
      <w:szCs w:val="18"/>
    </w:rPr>
  </w:style>
  <w:style w:type="character" w:styleId="WW8Num13z0">
    <w:name w:val="WW8Num13z0"/>
    <w:qFormat/>
    <w:rPr>
      <w:rFonts w:ascii="Symbol" w:hAnsi="Symbol" w:cs="Times New Roman"/>
      <w:b/>
      <w:bCs/>
      <w:color w:val="00000A"/>
      <w:sz w:val="18"/>
      <w:szCs w:val="18"/>
    </w:rPr>
  </w:style>
  <w:style w:type="character" w:styleId="WW8Num14z0">
    <w:name w:val="WW8Num14z0"/>
    <w:qFormat/>
    <w:rPr>
      <w:color w:val="00000A"/>
      <w:sz w:val="18"/>
      <w:szCs w:val="18"/>
    </w:rPr>
  </w:style>
  <w:style w:type="character" w:styleId="WW8Num15z0">
    <w:name w:val="WW8Num15z0"/>
    <w:qFormat/>
    <w:rPr>
      <w:b w:val="false"/>
      <w:bCs/>
      <w:color w:val="00000A"/>
      <w:sz w:val="18"/>
      <w:szCs w:val="18"/>
    </w:rPr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  <w:b w:val="false"/>
      <w:bCs w:val="false"/>
      <w:color w:val="00000A"/>
      <w:sz w:val="18"/>
      <w:szCs w:val="18"/>
    </w:rPr>
  </w:style>
  <w:style w:type="character" w:styleId="WW8Num16z1">
    <w:name w:val="WW8Num16z1"/>
    <w:qFormat/>
    <w:rPr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b w:val="false"/>
      <w:bCs w:val="false"/>
      <w:color w:val="00000A"/>
      <w:sz w:val="18"/>
      <w:szCs w:val="18"/>
    </w:rPr>
  </w:style>
  <w:style w:type="character" w:styleId="WW8Num19z0">
    <w:name w:val="WW8Num19z0"/>
    <w:qFormat/>
    <w:rPr>
      <w:b w:val="false"/>
      <w:color w:val="00000A"/>
      <w:sz w:val="18"/>
      <w:szCs w:val="18"/>
    </w:rPr>
  </w:style>
  <w:style w:type="character" w:styleId="WW8Num20z0">
    <w:name w:val="WW8Num20z0"/>
    <w:qFormat/>
    <w:rPr>
      <w:color w:val="00000A"/>
      <w:sz w:val="18"/>
      <w:szCs w:val="18"/>
    </w:rPr>
  </w:style>
  <w:style w:type="character" w:styleId="WW8Num21z0">
    <w:name w:val="WW8Num21z0"/>
    <w:qFormat/>
    <w:rPr>
      <w:b w:val="false"/>
      <w:bCs/>
      <w:color w:val="00000A"/>
      <w:sz w:val="18"/>
      <w:szCs w:val="18"/>
    </w:rPr>
  </w:style>
  <w:style w:type="character" w:styleId="WW8Num21z1">
    <w:name w:val="WW8Num21z1"/>
    <w:qFormat/>
    <w:rPr>
      <w:sz w:val="18"/>
      <w:szCs w:val="18"/>
    </w:rPr>
  </w:style>
  <w:style w:type="character" w:styleId="WW8Num22z0">
    <w:name w:val="WW8Num22z0"/>
    <w:qFormat/>
    <w:rPr>
      <w:color w:val="00000A"/>
      <w:sz w:val="18"/>
      <w:szCs w:val="18"/>
    </w:rPr>
  </w:style>
  <w:style w:type="character" w:styleId="WW8Num23z0">
    <w:name w:val="WW8Num23z0"/>
    <w:qFormat/>
    <w:rPr>
      <w:rFonts w:ascii="Calibri" w:hAnsi="Calibri" w:eastAsia="Calibri" w:cs="Calibri"/>
      <w:b w:val="false"/>
      <w:color w:val="00000A"/>
      <w:sz w:val="18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6z0">
    <w:name w:val="WW8Num26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A"/>
      <w:sz w:val="18"/>
      <w:szCs w:val="18"/>
    </w:rPr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sz w:val="18"/>
      <w:szCs w:val="18"/>
    </w:rPr>
  </w:style>
  <w:style w:type="character" w:styleId="WW8Num38z0">
    <w:name w:val="WW8Num38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44z0">
    <w:name w:val="WW8Num44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A"/>
      <w:sz w:val="18"/>
      <w:szCs w:val="18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b w:val="false"/>
      <w:bCs w:val="false"/>
      <w:color w:val="00000A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56z0">
    <w:name w:val="WW8Num56z0"/>
    <w:qFormat/>
    <w:rPr>
      <w:color w:val="00000A"/>
      <w:sz w:val="18"/>
      <w:szCs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59z0">
    <w:name w:val="WW8Num59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61z0">
    <w:name w:val="WW8Num61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A"/>
      <w:sz w:val="18"/>
      <w:szCs w:val="18"/>
    </w:rPr>
  </w:style>
  <w:style w:type="character" w:styleId="WW8Num65z0">
    <w:name w:val="WW8Num65z0"/>
    <w:qFormat/>
    <w:rPr>
      <w:rFonts w:ascii="Calibri" w:hAnsi="Calibri" w:eastAsia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color w:val="00000A"/>
      <w:sz w:val="18"/>
      <w:szCs w:val="18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sz w:val="18"/>
      <w:szCs w:val="18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color w:val="00000A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 w:val="false"/>
      <w:color w:val="00000A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>
      <w:rFonts w:ascii="Arial" w:hAnsi="Arial" w:eastAsia="Times New Roman" w:cs="Arial"/>
      <w:color w:val="00000A"/>
      <w:sz w:val="18"/>
      <w:szCs w:val="18"/>
    </w:rPr>
  </w:style>
  <w:style w:type="character" w:styleId="WW8Num31z0">
    <w:name w:val="WW8Num31z0"/>
    <w:qFormat/>
    <w:rPr>
      <w:b/>
      <w:bCs w:val="false"/>
      <w:color w:val="00000A"/>
      <w:sz w:val="18"/>
      <w:szCs w:val="18"/>
    </w:rPr>
  </w:style>
  <w:style w:type="character" w:styleId="WW8Num31z1">
    <w:name w:val="WW8Num31z1"/>
    <w:qFormat/>
    <w:rPr/>
  </w:style>
  <w:style w:type="character" w:styleId="WW8Num33z1">
    <w:name w:val="WW8Num33z1"/>
    <w:qFormat/>
    <w:rPr>
      <w:sz w:val="18"/>
      <w:szCs w:val="1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i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sz w:val="18"/>
      <w:szCs w:val="18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pacing w:lineRule="auto" w:line="240"/>
      <w:ind w:left="708" w:hanging="0"/>
    </w:pPr>
    <w:rPr>
      <w:rFonts w:eastAsia="Arial Unicode MS" w:cs="Mangal"/>
      <w:kern w:val="2"/>
      <w:szCs w:val="21"/>
      <w:lang w:bidi="hi-IN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01:00Z</dcterms:created>
  <dc:creator>Stasiak Elżbieta</dc:creator>
  <dc:description/>
  <cp:keywords/>
  <dc:language>en-US</dc:language>
  <cp:lastModifiedBy>Bielicki Tomasz</cp:lastModifiedBy>
  <cp:lastPrinted>2025-11-25T13:52:00Z</cp:lastPrinted>
  <dcterms:modified xsi:type="dcterms:W3CDTF">2025-11-27T13:1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